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04.03.2024 год                                    № 76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Собрания депутатов Новоалександровского сельского поселения от 28.12.2023 г. №73 «О бюджете Новоалександровского сельского поселения Азовского района на 2024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5-2026 годы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4 год и плановый период 2025 и 2026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3 68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8 973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 287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sz w:val="28"/>
          <w:szCs w:val="28"/>
        </w:rPr>
        <w:t>23 007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sz w:val="28"/>
          <w:szCs w:val="28"/>
        </w:rPr>
        <w:t>23 745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3 00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23 74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5 год в сумме 0,0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4 год  и на плановый период 2025 и 2026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4 год и плановый период 2025 и 2026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4 год и на плановый период 2025 и 2026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4 год и плановый период 2025 и 2026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4 год в сумме 195,3 тыс. рублей, на 2025 год в сумме 203,1 тыс. рублей и на 2026 год в сумме 211,2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4 год  и на плановый период 2025 и 2026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4 год  и на плановый период 2025 и 2026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муниципальных органов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 Новоалександровского сельского поселения Азов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4 год и на плановый период 2025 и 2026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4 год </w:t>
      </w:r>
      <w:r>
        <w:rPr>
          <w:iCs/>
          <w:color w:val="000000"/>
          <w:szCs w:val="28"/>
        </w:rPr>
        <w:t>в сумме 2,0 тыс. рублей, на 2025 год в сумме 2,0 тыс. рублей и на 2026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4 год и плановый период 2025 и 2026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4 год и на плановый период 2025 и 2026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4 год и плановый период 2025 и 2026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5 года, 1 января 2026 года и 1 января 2027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4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4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4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едатель Собрания депутатов –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Новоалександровского 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8"/>
          <w:lang w:eastAsia="en-US"/>
        </w:rPr>
        <w:t xml:space="preserve">сельского поселения </w:t>
        <w:tab/>
        <w:t xml:space="preserve">                                                                  Д.В. Выборнов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Татьяна</cp:lastModifiedBy>
  <cp:lastPrinted>2024-03-04T11:14:00Z</cp:lastPrinted>
  <dcterms:modified xsi:type="dcterms:W3CDTF">2024-03-04T08:15:00Z</dcterms:modified>
  <cp:revision>14</cp:revision>
  <dc:subject/>
  <dc:title>Проект внесен</dc:title>
</cp:coreProperties>
</file>